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>
          <w:b/>
          <w:b/>
          <w:color w:val="000000"/>
          <w:sz w:val="18"/>
          <w:szCs w:val="18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нение городского бюджета в части расходов, предусмотренных на реализацию долгосрочных  целевых программ за 1 квартал 2012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8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34"/>
        <w:gridCol w:w="4536"/>
        <w:gridCol w:w="1134"/>
        <w:gridCol w:w="1276"/>
        <w:gridCol w:w="1275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средств город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12 год              </w:t>
            </w:r>
            <w:r>
              <w:rPr>
                <w:color w:val="000000"/>
                <w:sz w:val="18"/>
                <w:szCs w:val="18"/>
              </w:rPr>
              <w:t>(тыс. руб.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на 01.04.2012г </w:t>
            </w:r>
            <w:r>
              <w:rPr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выпол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а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 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ём молодых семей на 2011-2015 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5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 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нарушений общественного порядка в городе Благовещенске на 2012-2014 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ой культуры и спорта в городе Благовещенске на 2012-2015 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 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лого и среднего предпринимательства в городе Благовещенске на 2012-2014 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трасли культуры в городе Благовещенске на 2011-2013 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уризма в городе Благовещенске на 2010-2014 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и охраны труда в городе Благовещенске на 2012-2014 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 в границах муниципального образования города Благовещенска на 2012-2014 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5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муниципальной собственности в городе Благовещенске на 2012-2015 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78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90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52 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7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800" w:right="902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23:42:00Z</dcterms:created>
  <dc:creator>-=::ADMBLAG::=-</dc:creator>
  <dc:description/>
  <cp:keywords/>
  <dc:language>en-US</dc:language>
  <cp:lastModifiedBy>Оксана</cp:lastModifiedBy>
  <cp:lastPrinted>2012-04-12T10:03:00Z</cp:lastPrinted>
  <dcterms:modified xsi:type="dcterms:W3CDTF">2012-05-02T23:57:00Z</dcterms:modified>
  <cp:revision>5</cp:revision>
  <dc:subject/>
  <dc:title>                       Таблица 1</dc:title>
</cp:coreProperties>
</file>